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Jul 26 02:10:14 2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