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ramebuffer-howto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ramebuffer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\c cd \c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and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,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\l file: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\l file:/etc/lilo.conf specifies how the system bo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 contents of the file varies from system to sys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= /boot/linux.vesaf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just 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\c{vga = 791}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/etc/lilo.conf from 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