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1.EXE  36334  9-13-91  5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2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