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Files on the 8-Apr-9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rtDriver DOS RELEASE  001-A (1.3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C is PE336M4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046A-08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DPT1_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ID         66 04-08-91 1:36a  -- Instal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DOC      7514 04-08-91 1:36a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  104956 04-08-91 1:36a  -- Installation Utility V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DAT     13542 04-08-91 1:36a  -- Installation Script  V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DISK  EXE    169524 04-08-91 1:36a  -- SkyDisk Partitioning Util V 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CONF  EXE    133856 04-08-91 1:36a  -- SkyConf Auto-config Util  V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TOOLS LIF    284102 04-08-91 1:36a  -- DPT Utilities (Rel. 3G)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FILES  LIF     95546 04-08-91 1:36a  -- Optional SyPlus Drivers V 1.16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DRV1  SYS     15465 04-08-91 1:36a  -- SmartDriver 001-A (SkyDriver 1.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on this 001-A software cut (Protectin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KYDRV1.SYS Has som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.34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"split" design for dual character/block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 "Ghost" driv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 to two BIOS dr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tosPlus Support for V 1.12 drivers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function with MSCOPE and QAPL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ified INT13 interface for all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rrections to support for un-initialized 2nd BIOS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s for 'diagnostic reset' of primar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.36 ad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tape-only adaptor time 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M-2011B DM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of this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bstantially simpler INSTALLATION script.  Few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sensing of UPDATE or INSTALL modes and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stallation for Diskless Network workstations (flopp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rted and facilitated by the MAKEFD.B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dds the required files to a bootable flop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SmartDriver DO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SKYDRV1.SYS device driver has been updated to full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from the ????????.DRV SytosPlus "drivers"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Extensions "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KYCONF.EXE configuration utility has a "automatic mod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r use.  Fixed support for Seagate "budget" ST-2xxN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utomatic detection of remapped devices on BIOS hd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detection and preservation of disk drive type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mapped and installed.  Display of actual settings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opposed to default settings.  PM2011 support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adaptor addresses (0x230, 0x330) has been added.  Default PM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is in DMA mode, for high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KYDISK.EXE disk partitioning utility displays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rive codes with a '*' for clarity.  Fixes to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configurations of multiple re-mapped and potentiall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disk drives.  A nore intuitive ESC exit pat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simplify exiting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ll driver functions are certified to function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OS and Utility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hoenix DOS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heonix DO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crosoft DO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T&amp;T DOS 4.01 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ta Microsoft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BM PC-DOS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BM PC-DOS 4.00 with 4.01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C subset DOS 3.3x (excluding NEC disk part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aq DOS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tos Plus Version 1.21 (SPED-121PEA-6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ndows 2.1 and 3.0 (enhanced mode Generic, AT&amp;T and 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QEMM 386 V 5.11 and DesqView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86Maxx V4.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vell Netware 2.15 and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crosoft Lan Manag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icrosoft Windows Version 3.0 with Virtual DMA Support (V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386 enhanced mode is supported fully with this 1.31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.  Please note (per Microsoft release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0) that the user must include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hanced] section of SYSTEM.INI for proper SCSI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HDIRQ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ytos Plus support has been validated at Sytron Corp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evices in this release (all Version 1.1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QF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ngtek 5150ES (Distribution FW ES41B230 and ES41B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hive Viper 2150S (Distribution and OEM 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ngtek 5525ES (Distribution FW 16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ngtek 6130HS (Distribution FW V4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ollowing 'courtesy' drivers have been valid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Enhancements, Inc. test labs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tron Corp. certification standards (also 1.1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QF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ngtek 5099ES (All Distribution F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ngtek 5125ES (All Distribution F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hive Viper 206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hive Viper 212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hive Viper 2525S (in 320/525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iper CP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abyte EXB-8200 8mm (Firmware MXPROM 425A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andberg TDC-3660 (half heigh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andberg TDC-38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hive Python 4520 DAT (FW 2.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ngDAT Model 1300 (FW 4.1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wlett-Packard HP35450A DD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ny SDT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urtesy' drivers are not supported by Sytro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and questions should be directed at D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, Inc. customer support.  (see SKYTAP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Sytron's Sytos Plus Tape Utility (version 1.21)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ed by this package and the included device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ytos Plus with your SmartDriver based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) Make sure that the tape drive you are us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rives support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btain and install Sytos Plus 1.21 from your D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ve.  It is DPT part SW-SY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stall the drivers from the SmartDriver d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utility.  Use UPGRADE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ed SmartDriver DOS.  Follow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as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ire up Sytos Plus with &gt;SYPLUS.  Hit &lt;C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Use &lt;ALT&gt; U to select Utilities and sub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for Backup devic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Use F5 to add new device.  Select any driv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n the permanant list used for devic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SkyDriver Sytos Plus devic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nufacturer's prefix, (e.g. WANG???? for Wang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either SkyDriver or SkyDrvr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Continue with Sytos Plus operati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)  Release notes on Sytos-Plus 1.21 driv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file SKYTAPE.DOC, typic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YPLUS\SYFILES directory after Smart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icrosoft's new DOS 5.0 has been tested with SmartDriv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bstantial success.  Problems with SW-SYDO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were detected, preventing certification of the tap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iver installation is identical under this vers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3 and 4.01.  There seems to be no lim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Processing Technology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Enhancemen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/08/91                                            REL-DOC-001-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