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nooper(TM), the System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 1993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n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SNOOP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is defined as all the files listed in the unmodified SN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istribution is forbidden if any file listed is miss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READ.ME file itself, or if any file has been modified in any way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have the same date, and the time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The latest, complete package suitable for distribu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on-line distribution points listed on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er's manual, SNOOP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ooper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mn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m'' is the major version number, ``nn'' is the min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xx'' is the appropriate extension.  For example, a hypothetica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7 should be distributed as SNOOP257.ZIP.  The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type of compression used: ZIP, ARJ, ARC, EXE i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, or whatever.  On Compuserve, Snooper is posted as SNOOP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the six-character filen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flexible, comprehensive system information utility wi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ER v3.10 &lt;ASP&gt; - System information utility. Network and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, CMOS editor, detects 1,100+ MicroChannel cards. Shows CPU/ND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speed, DOS, BIOS, memory, disks, disk cache, video, CD-ROM, 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, sound cards, ports, IDE model, CMOS drive type, Stacker, FILES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= satements, IRQs, DMA, modems, mice, port IRQs. Lets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&amp; AUTOEXEC. Logs to file or printer. Ideal for te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ing hardware inventory, an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will run on almost any machine. 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1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0K disk space for all files, 210K for SNOOPER.EXE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nooper, John Via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nooper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reproduce the printed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distribute Snooper as part of any product or service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we ask you to stop distributing Snooper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advertisements, catalogs, and other literature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version you have is over six months old, please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most current version by finding Snooper o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ints listed on the first page of Snoop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ohn Vi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overned by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to have your BBS qualify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or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-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Snooper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assistance and for 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first page of SNOO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