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Installation Summary for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steps may be different for other OEM versions of LA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LAN Manager Installation Guide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SETUP from the fixed disk LANMAN directory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NMAN.DOS directory (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ct the Action menu's "Import network driver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lect the National Semiconductor EtherNODE*16A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 of drivers on the Driver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river is used for EtherNODE*16AT, 16ATX or 16A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 the Action menu's "View/modify" command and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installed hard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elect the National Semiconductor EtherNODE*16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rom the list of available device drivers and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to the list of installe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river is used for EtherNODE*16AT, 16ATX or 16A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elect the Action menu's "Save" command to s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elect the Exit menu's "Exit" command (or use function key 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 a text editor program to modify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escribed below in the PROTOCOL.INI referenc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PROTOCOL.INI file is in the LANMAN directory [for OS/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ANMAN.DOS directory [for DOS]). If you are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OBASE address or INTERRUPT number on the E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, these values must be changed in the PROTOCO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ore than one EtherNODE board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 for all but the first one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PROTOCOL.IN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PROTOCOL.INI keyword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EtherNODE*16AT NDIS device driver v1.02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 - This keyword describes the IO base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It must match the jumper setting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anual. The values of IOBASE which the E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upports range from 300H to 360H in increments of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BASE default is 300H. For the EtherNODE*16A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ODE*16AT-T boards, IOBASE can also be 120H, 140H, or 1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- This keyword describes the interrup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No other device installed in the computer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 Its value must match the jumper sett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stallation manual. INTERRUPT can range from 2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; the default is 3. For the EtherNODE*16A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ODE*16AT-T boards, INTERRUPT can also be 7, 10, 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alues 10 or 11 are only valid for 16-bit sl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 or higher class computers (not XT or AT 8-bit s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 - This keyword describes the device driver'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MS2000$ for any of the EtherNODE boards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apter is installed, the device driver names incr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20002$, MS20003$, MS20004$, ..., MS2000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PROTOCOL.INI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SC2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Manager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a trademark of International 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