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Copyright (C) 1997-2015 by Dimitri van Hees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Permission to use, copy, modify, and distribute this software and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documentation under the terms of the GNU General Public License is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granted. No representations are made about the suitability of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for any purpose. It is provided "as is" without express or implied warran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See the GNU General Public License for 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Documents produced by Doxygen are derivative works derived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input used in their production; they are not affected by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! \page markdown Markdown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TOC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Markdown]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s introduced in doxygen version 1.8.0. It is a plain text forma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tax written by John Gruber, with the following underlying design goa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design goal for Markdown's formatting syntax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ake it as readable as possible. The idea is that a Markdown-forma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ocument should be publishable as-is, as plain text,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looking like it's been marked up with tags or formatting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hile Markdown's syntax has been influenced by several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ext-to-HTML filters, the single biggest source of inspi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gt; for Markdown's syntax is the format of plain text em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\ref markdown_std "next section" the standard Markdown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briefly discussed. The reader is referred to the [Markdown site][markdow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me enhancements were made, for instance [PHP Markdown Extra][mdextra]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GitHub flavored Markdown][github]. The section \ref markdown_extra discu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xtensions that doxygen suppor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ally section \ref markdown_dox discusses some specifics for doxygen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lementation of the Markdown stand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markdown]: https://daringfireball.net/projects/markdow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mdextra]:  https://michelf.ca/projects/php-markdown/extra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github]:   https://github.github.com/github-flavored-markdown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markdown_std Standard Mark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para Paragraph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en before doxygen had Markdown support it supported the same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paragraph handling as Markdown: to make a paragraph you just sepa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ecutive lines of text by one or more blank l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Here is text for one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We continue with more text in another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headers Head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Just like Markdown, doxygen supports two types of head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vel 1 or 2 headers can be made as the foll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is is a level 1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is is a level 2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header is followed by a line containing only ='s or -'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e exact amount of ='s or -'s is not important as long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are at least tw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ernatively, you can use #'s at the start of a line to make a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number of #'s at the start of the line determines the level (up to 6 levels are support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can end a header by any number of #'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re is 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# This is a level 1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### This is level 3 header ######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blockquotes Block qu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ock quotes can be created by starting each line with one or more &gt;'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ilar to what is used in text-only em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gt; This is a block qu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gt; spanning multiple l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s and code blocks (see below) can appear inside a quot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ote blocks can also be ne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doxygen requires that you put a space after the (last) &gt;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void false positives, i.e. when wr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0  if OK\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gt;1 if N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cond line will not be seen as a block quo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lists L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ple bullet lists can be made by starting a line with -, +, or *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 Item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More text for this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 Item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+ nested list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+ another nested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 Item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items can span multiple paragraphs (if each paragraph start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oper indentation) and lists can be ne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can also make a numbered list like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1. First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2. Second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ke sure to also read \ref mddox_lists for doxygen specific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codeblock Code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formatted verbatim blocks can be created by inde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ach line in a block of text by at least 4 extra sp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is a normal paragrap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This is a code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We continue with a normal paragraph 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xygen will remove the mandatory indentation from the cod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you cannot start a code block in the middle of a paragrap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.e. the line preceding the code block must be empt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section \ref mddox_code_blocks for more info how doxygen hand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entation as this is slightly different than standard Markd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rulers Horizontal Rul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horizontal ruler will be produced for lines containing at least three or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yphens, asterisks, or underscores. The line may also include any amount of whitesp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 -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using asterisks in comment blocks does not work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ref mddox_stars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emphasis Emph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emphasize a text fragment you start and end the fragment with an underscore or st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two stars or underscores will produce strong emphas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 *single asterisks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 _single underscores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 **double asterisks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 __double underscores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section \ref mddox_emph_spans for more info how doxygen hand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mphasis / strikethrough spans slightly different than standard / Markdown GitHub Flavored Markd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strikethrough Strikethr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strikethrough a text fragment you start and end the fragment with two til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   ~~double tilde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section \ref mddox_emph_spans for more info how doxygen hand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mphasis / strikethrough spans slightly different than standard Markdown / GitHub Flavored Markd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codespan code sp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indicate a span of code, you should wrap it in backticks (`). Unlike code block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 spans appear inline in a paragraph. 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se the `printf()`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show a literal backtick inside a code span use double backticks, i.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o assign the output of command `ls` to `var` use ``var=`ls```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section \ref mddox_code_spans for more info how doxygen hand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 spans slightly different than standard Markd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links Lin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xygen supports both styles of make links defined by Markdown: *inline* and *reference*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both styles the link definition starts with the link text delimited by [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rackets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 md_inlinelinks Inline Lin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an inline link the link text is followed by a URL and an optional link title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gether are enclosed in a set of regular parenth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ink title itself is surrounded by quo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The link text](http://example.net/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The link text](http://example.net/ "Link title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The link text](/relative/path/to/index.html "Link titl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The link text](somefile.htm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ddition doxygen provides a similar way to link a documented entit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The link text](@ref MyCla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 md_reflinks Reference Lin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ead of putting the URL inline, you can also define the link separa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then refer to it from within the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ink definition looks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name]: http://www.example.com "Optional tit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ead of double quotes also single quotes or parenthesis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used for the title p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ce defined, the link looks as foll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text][link nam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link text and name are the same,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name][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nam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be used to refer to the 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e link name matching is not case sensi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is shown in the following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 get 10 times more traffic from [Google] than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Yahoo] or [MSN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google]: http://google.com/        "Goog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yahoo]:  http://search.yahoo.com/  "Yahoo Search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msn]:    http://search.msn.com/    "MSN Search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k definitions will not be visible in the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ke for inline links doxygen also supports \@ref inside a link defini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myclass]: @ref MyClass "My clas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images Im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rkdown syntax for images is similar to that for lin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nly difference is an additional ! before the link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Caption text](/path/to/img.jp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Caption text](/path/to/img.jpg "Image title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Caption text][img def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img def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img def]: /path/to/img.jpg "Optional Tit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so here you can use \@ref to link to an imag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Caption text](@ref image.p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img def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img def]: @ref image.png "Caption tex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aption text is optio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autolink Automatic Lin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create a link to an URL or e-mail address Markdown supports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tax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http://www.example.co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https://www.example.co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ftp://www.example.co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mailto:address@example.co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address@example.co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doxygen will also produce the links without the angle brack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markdown_extra Markdown Exten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toc Table of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xygen supports a special link marker `[TOC]` which can be placed in a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produce a table of contents at the start of the page, listing all se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using `[TOC]` is the same as us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ref cmdtableofcontents "\\tableofcontents"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e \ref cfg_toc_include_headings "TOC_INCLUDE_HEADINGS" has to be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 value &gt; 0 otherwise no table of contents is shown when using \ref md_headers "Markdown Headers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tables T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features defined by "Markdown Extra" is suppor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a href="https://michelf.ca/projects/php-markdown/extra/#table"&gt;simple tables&lt;/a&gt;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able consists of a header line, a separator line, and at least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ow line. Table columns are separated by the pipe (|)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re is 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irst Header  | Second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------------ | 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 Cell  | Content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 Cell  | Content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produce the following tab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rst Header  | Second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- | 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 Cell  | Content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 Cell  | Content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umn alignment can be controlled via one or two col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 the header separator li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Right | Center | Left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----: | :----: | :----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10    | 10     | 10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1000  | 1000   | 1000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look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Right | Center | Left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----: | :----: | :----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10    | 10     | 10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1000  | 1000   | 1000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ditionally, column and row spans are supported.  Using a caret ("^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 cell indicates that the cell above should span rows.  Sequ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carets may be used for any number of row spans. 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Right | Center | Left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----: | :----: | :----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10    | 10     | 10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^     | 1000   | 1000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look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Right | Center | Left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----: | :----: | :----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10    | 10     | 10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^     | 1000   | 1000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lumn spans are supported by means of directly adjacent vertical ba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"|").  Each additional vertical bar indicates an additional colum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spanned.  To put it another way, a single vertical bar indicate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ngle column span, two vertical bars indicates a 2 columns span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 on. 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Right | Center | Left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----: | :----: | :----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10    | 10     | 10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1000  ||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look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Right | Center | Left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----: | :----: | :----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10    | 10     | 10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1000  |||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more complex tables in doxygen please have a look at: \ref t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fenced Fenced Code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other feature defined by "Markdown Extra" is suppor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a href="https://michelf.ca/projects/php-markdown/extra/#fenced-code-blocks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enced code blocks&lt;/a&gt;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fenced code block does not require indentation, an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by a pair of "fence lines". Such a line consists of 3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re tilde (~) characters on a line. The end of the block should ha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number of tildes. Here is 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is is a paragraph introduc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 one-line code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default the output is the same as for a normal cod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languages supported by doxygen you can also make the code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ar with syntax highlighting. To do so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 the typical file extension that correspond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gramming language after the opening fence. For highlighting accor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Python language for instance, you would need to write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{.p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# A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lass Dumm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p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produc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~~~~~~~~~~~~~{.p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 A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ss Dumm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for C you would wri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~~{.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nt func(int a,int b) { return a*b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produc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~~~~~~~~~~~~~~~{.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func(int a,int b) { return a*b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urly braces and dot are optional by the 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other way to denote fenced code blocks is to use 3 or more backticks (```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```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lso a fenced code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```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header_id Header Id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 Markdown has no support for labeling headers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 problem if you want to link to a s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HP Markdown Extra allows you to label a header by ad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llowing to the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Header 1                {#labeli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## Header 2 ##          {#labelid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link to a section in the same comment block you can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text](#label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link to a section in general, doxygen allows you to use \@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text](@ref label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is only works for the headers of level 1 to 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markdown_dox Doxygen specif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en though doxygen tries to following the Markdown standard as closely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sible, there are couple of deviation and doxygen specifics add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page_header Including Markdown files as p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xygen can process files with Markdown forma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is to work the extension for such a file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`.md` or `.markdown`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ref cfg_extension_mapping "EXTENSION_MAPPING" if your Markdown file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different extension, and use `md` as the name of the pars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ach file is converted to a page (see the \ref cmdpage "page" comman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default the name and title of the page are derived from the file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file starts with a level 1 header however, it is used as the 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page. If you specify a label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ader (as shown in \ref md_header_id) doxygen will use that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label is called `index` or `mainpage` doxygen will p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cumentation on the front page (`index.html`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re is an example of a file `README.md` that will appear as the main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processed by doxyg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y Main Page                         {#mainpag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Documentation that will appear on the main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page has a label you can link to it using \ref cmdref "\@ref"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shown above. To refer to a markdown page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ch label you can simple use the file name of the page, e.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ee [the other page](other.md) for more inf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html_blocks Treatment of HTML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rkdown is quite strict in the way it processes block-level HTM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lock-level HTML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&gt; must be separated from surrounding content by blank l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&gt; and the start and end tags of the block should not be ind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gt; with tabs or spa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oxygen does not have this requirement, and will also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arkdown formatting inside such HTML blocks. The only excep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`&lt;pre&gt;` blocks, which are passed untouched (handy for ASCII ar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oxygen will not process Markdown formatting inside verbatim or code block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d in other sections that need to be processed without chan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(for instance formulas or inline dot graph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code_blocks Code Block Ind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arkdown allows both a single tab or 4 spaces to start a cod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Since doxygen already replaces tabs by spaces before doing Mark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processing, the effect will only be same if TAB_SIZE in the configuration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has been set to 4. When it is set to a higher value spaces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resent in the code block. A lower value will prevent a single tab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terpreted as the start of a cod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ith Markdown any block that is indented by 4 spaces (and 8 sp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side lists) is treated as a code block. This indentation am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s absolute, i.e. counting from the start of the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Since doxygen comments can appear at any indentation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at is required by the programming language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ses a relative indentation instead. The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dentation is counted relative to the preceding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case there is no preceding paragraph (i.e. you want to start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ode block), the minimal amount of indentation of the whole commen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s used as a refer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most cases this difference does not result in different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Only if you play with the indentation of paragraphs the dif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s noticeab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this case Markdown will put the word code in a code bloc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hereas doxygen will treat it as normal text, since although the absol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dentation is 4, the indentation with respect to the previous paragrap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s only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Note that list markers are not counted when determin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relative ind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 It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ore text for it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2.  It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Code block for it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or Item1 the indentation is 4 (when treating the list marker as whitespac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o the next paragraph "More text..." starts at the same indentation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d is therefore not seen as a cod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emph_spans Emphasis and strikethrough 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Unlike standard Markdown and Github Flavored Markdown doxygen will not touch internal underscore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stars or tildes, so the following will appear as-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_nice_identif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Furthermore, a `*` or `_` only starts an emphasis  and a `~` only starts a strikethrough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 is followed by an alphanumerical character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 is preceded by a space, newline, or one the following characters `&lt;{([,:;`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 emphasis or a strikethrough end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 is not followed by an alphanumerical character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 is not preceded by a space, newline, or one the following characters `({[&lt;=+-\@`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astly, the span of the emphasis or strikethrough is limited to a single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code_spans Code Spans 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Note that unlike standard Markdown, doxygen leaves the following untouc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 `cool' word in a `nice' sent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other words; a single quote cancels the special treatment of a code sp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rapped in a pair of backtick characters. This extra restriction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dded for backward compatibility reas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lists Lists Exten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ith Markdown two lists separated by an empty line are joined together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 single list which can be rather unexpected and many people consider 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be a bug. Doxygen, however, will make two separate lists as you would exp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em1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em2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1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2. Item2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ith Markdown the actual numbers you use to mark the list hav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ffect on the HTML output Markdown produces. I.e. standard Markdown trea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following as one list with 3 numbered ite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oxygen however requires that the numbers used as marks a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trictly ascending order, so the above example would produce 3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ith one item. An item with an equal or lower numb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e preceding item, will start a new list.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1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3. Item2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2. Item1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4. Item2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ill produc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1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3. Item2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2. Item1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4. Item2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Historically doxygen has an additional way to create numb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ists by using `-#` mark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# it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# it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stars Use of asteris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pecial care has to be taken when using *'s in a commen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o start a list or make a ru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oxygen will strip off any leading *'s from the comment before do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arkdown processing. So although the following works f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@verbat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/** A lis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* it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* it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@endverbat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hen you remove the leading *'s doxygen will strip the other sta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s well, making the list disappear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Rulers created with *'s will not be visible at all. They only 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Markdown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limits Limits on markup sc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o avoid that a stray * or _ matches something many paragraphs lat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d shows everything in between with emphasis, doxygen limits the sc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of a * and _ to a single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For a code span, between the starting and ending backtick only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ew lines are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lso for links there are limits; the link text, and link title each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ontain only one new line, the URL may not contain any new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ection markdown_debug Debugging of probl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hen doxygen parses the source code it first extracts the comments block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en passes these through the Markdown preprocessor. The outpu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arkdown preprocessing consists of text with \ref cmd_intro "special command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d \ref htmlcmds "HTML commands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 second pass takes the output of the Markdown preprocesso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converts it into the various output forma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uring Markdown preprocessing no errors are produced. Anything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oes not fit the Markdown syntax is simply passed on as-is. In the subsequ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parsing phase this could lead to errors, which may not always be obv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s they are based on the intermediate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o see the result after Markdown processing you can run doxygen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`-d Markdown` option. It will then print each comment block befor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fter Markdown proces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html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Go to the &lt;a href="lists.html"&gt;next&lt;/a&gt; section or return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a href="index.html"&gt;index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endhtml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