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e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key.com Ver.00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4 Yoshihiro Hanaoka (Maruha) &lt;QGA01764@niftyserve.or.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is Reckey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key is a tool to get necessary information for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key:  Key names, Process names and Applica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pplication names are valid only under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Kit (JKIT) made by Okaya Syste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"Reckey" at DOS prompt to start.  Reckey will now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mory and record th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from the memory, enter "Reckey -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Xkey should not be loaded for correct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.  Unload EXkey before you start Rec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layback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Reckey -s" to display the record of th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"Reckey -s &gt; (filename)" to redirect the outpu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t will be easier to edit this output file for mak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 of EX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ata i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cess Name](Plain DOS or DOS Window (Shelled-out DO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ithin this proce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pplication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ithin this applic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] (Plain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(DOS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er}{Menu}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] (DOS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vz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Z] (DOS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ter}{Enter}{Esc}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] (DOS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(DOS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{More}{Menu}at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] (Plain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key -s &gt; reckey.txt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SR programs (such as WX2), loaded after Reckey,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of Reckey.  In that case Reckey should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key.com Ver.0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4 Yoshihiro Hanaoka (Maruha) &lt;QGA01764@niftyserve.or.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