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CPWRN miniport driver for Intel Windows NT [tm]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-Jul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, DECchip, Digital, and the DIGITAL log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explains how to install the Windows NT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86-based platforms.  The driver is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's EtherPower Ethernet and Fast Ethern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Power PC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SYS      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SMC's EtherPower PCI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SMC's EtherPower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SMCPWRN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PWRN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 EtherPower PCI Adapter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e EtherPower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4 EtherPower2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9332 EtherPower10/100 PCI Adap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8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Full_Duplex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No_Link_Test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NC (10Base2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I (10Base5)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9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s the 100BaseTx and 10BaseT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no link is detected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s the 100BaseT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Full_Duplex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Mbps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stalling multiple PCI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driver default values, add or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 in the Registry SMCPWRN&lt;adapter_number&gt;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Registers = REG_DWORD {4,8,16}   (default: 16(Alpha)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lues allow to overwrite the SMCPWR default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ECchip 21040, DECchip 21041 &amp; DECchip 21140 Engine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 doublewords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 double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hreshold = REG_DWORD { 72 | 96  | 128 | 16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6 | 512 | 1024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bytes (DC2104X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 bytes (DC21140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ckoffCounter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essur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Effect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 Log Viewer (in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 code.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HARDWARE_FAILUR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