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Genius Mouse Driver Release Notes (version 9.10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Copyright (C) KYE Systems Corp. 199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ouse parameters have been added to the G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which allow you to configure the mouse or track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ommunication Port (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use can be connected through a PS/2 mouse port,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mouse bus extension card, or a serial (COM) 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ed to either of the first two types of ports,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will automatically detect and configure i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the GMOUSE driver. If connected to a COM port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1, you must inform the GMOUSE driver when loa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OUSE p    (Where p = 1 to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install the mouse at COM2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), enter the following when loading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OU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for loading the driver when the mouse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M1, a bus mouse port, or a PS/2 port, no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ndard Relative Address and IRQ no. for each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st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--------+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|  COM no. |  Address in HEX. |  IRQ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--------+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|  COM 1   |       3F8        |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|  COM 2   |       2F8        |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|  COM 3   |       3E8        |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|  COM 4   |       2E8        |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--------+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settings should be acceptable for each COM port. How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 need to set a specific I/O port - IRQ no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port, refer to secti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cceleration Setting (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eleration parameters determine the relativ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movement for set distances of mouse movement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amount of time. On the existing five accel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, speed is slowed for shorter distances and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longer distances. Thus, when operating your mouse,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precision in short distances, but are still abl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across the whole screen with a quick, short move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oose from five acceleration settings. Settin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lower setting, Setting 5 is relativ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Setting 3. To choose another settin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OUSE *a   (Where a = 1 to 5, if omitted, Setting 3 i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: GMOUSE *2 selects Acceleration Setting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/O Port Address &amp; IRQ no. ( -i,q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provided for experienced users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amiliar with I/O ports and IRQ channels, don'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se because any mistakes could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your computer. In general these settings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changed. However, if your COM port is not set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I/O Port Addresses and IRQ combina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ble under section A, you need to directly tell the G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the I/O Port Address and IRQ No. when load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lect a non-standard I/O Port Address and IRQ cha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OUSE -i,q (that is "dash""I/O Port Address""comma""IRQ No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setting can range from 2 through 5.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OUSE -3E0,2 (Loads the driver, selects 3E0H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RQ no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If the wrong setting is selected or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ly, you may cause system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witch Ortho Line Function  ( +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tho Line function is provided as an ai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rawing straight horizontal or vertical lin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function to be ON or OFF, by sett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+1" or "+0". The default for this func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t the Ortho line function "ON",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and right button of the mouse (or trackball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time to start the function. Use the same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function "OFF" when you don't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o activate the Ortho Line Function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MOUSE +1   (Switches the Ortho Line Functio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simultaneously press the left and right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buttons again toggles the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activate the Ortho Line Func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MOUSE +0   (Switches the Ortho Line Function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Multip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lso possible to select multiple parameters in on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nce for selecting multiple paramet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Acceleration (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Ortho Line function (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. COM port (p or -i,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a is from 1 to 5, s is 0 or 1, p is from 1 to 4, i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Port Address, and q is the IRQ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GMOUSE *4+1-3E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 allows for faster movement of the cursor (*4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the mouse port address is 3E8H which IRQ4 is 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ed. We also activated the Ortho line Function (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GMOUSE *3-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ion Setting 3, I/O Port Address 279H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no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GMOUSE +1-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tho line function is activated and we set th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 260H. The IRQ would be the default, no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GMOUSE 4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nnects your mouse to communication port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s the default address and IRQ no. associated with C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fer to the table in section A of this file),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 movement of the cursor (*2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The Genius Driver V9.10 provides a bus mouse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itable for Microsoft Bus Mouse, Microsoft InPor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nius Bus Mou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is README.DOC takes precedence ove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that accompanies your input device (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rackball). The Genius driver V9.1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st driver currently available.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ally updated and if you're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software program and having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device, please contact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chas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