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Champions of Kryn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Krynn begins after the War of the Lance. 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have been shattered and most of the forces of goo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ir homelands, leaving only outposts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ed lands.  Your goal is to assemble a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to serve in these border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party appears at an outpost south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 capital of Throtl with orders to scour the area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lingering evil. After outfitting your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, the party is ready to begin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le of Kn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your humble servant, send you greetings.  This mis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out the knowledge of my commandant and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ders.  I take this action in ful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it may bring upon me and through the conv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I fulfill my o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ant has been acting strange of lat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ed by some dark spell.  I know that information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nds has not been forwarded to your august body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charter.  Many of our most faithful followers hav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nd mysteriously within this last fortn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 has been too ready with replacements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which have an unclear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that you send a knight of pure character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e to investigate my conduct and this report. 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I provide, in its entirety, a letter found o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Hal Horbin, a ranger of the high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r Is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from annoying me, I find the greatest pl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your inquiry, dear brother.  It has been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turned my mind to the scholarly histories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delighted.  Your questions regarding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ar of the Lance and these outpost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diversion from my normal duties.  But first,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alon is a small continent stretching from the arc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ial climates in the southern hemispher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rynn.  It was across the face of this troubled l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Lance raged in years past and brought our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unhappy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348th year after the Cataclysm, the evil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hisis, the Queen of Darkness, launched the treacherous wa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ng prepared in secret. Striking first north, ea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the armies of evil dragons, fell draconia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other evil beings quickly overran the un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u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dragons, historical enemies of the evil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lly themselves with the forces of good.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Queen's plan, their eggs were taken as hosta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asts slept.  The good dragons' "neutrality" wa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aid to keep their eggs from harm.     Whil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' attempts to ally against the common threat were h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eachery and old feuds, the evil armies made goo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.  Quickly consolidating their hold o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lands, they struck west and even further sou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f 351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in this year that a group of companions met at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Home is Solace. The exploits of the compan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--How they gained the disks of Mishakal and retur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true cleric to walk the lands since the Catacl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ir discovery that the draconians wer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good dragon eggs freed the dragons from their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ught them into the war on the side of good.  How the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m to return to the temple outside of Neraka an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close the portal that gave Takhisis an entry into Kr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t this time that many counted the War ov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een locked out of this world, the DragonArmie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direction.  Many urged the good armies to retur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band, some were foolish enough to do so.  Bu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 strong grip on much of the land. 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s stopped, but good eggs were not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of the companions had given evil yet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tlin Majere, a companion with his brother Caram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in the web of power that blazed through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against the Dark Queen's plans, his own grew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mbitious.  By the time She was driven out of the lan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obes, once a neutral red, became as black as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ng and macabre studies, he became convinc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could become a god.  Not just a god, the most powe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ds.  Through his plots and machinations, another fou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over Ansalon, this one threatening even more def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aused by the DragonArmies.  It was only when Rais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, if he persisted, he would be left to rule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at he rel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up in this power struggle, evil forces stru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iara, half-sister to Raistlin and the hero Caramon,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.  Dragons, draconians, men, and other evi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the High Clerist's Tower and fell on Palanth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ould have stood against even these forces had it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id given by Lord Soth and his Death Knights.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nd before them as they swept through the city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tower where Raistlin did battle with the Dark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iara fell.  It is said that Lord Soth took her unw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ody off to a fate far worse than a clean death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, the Death Knights withdrew and good over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lear lesson before them, all realized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could return at any time.  With new resolve,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o arms again.  Led by the Solamnic Knights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smashed through the remain DragonArmies.  In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campaign, the eastern lands were freed.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fell to a bloody siege.  Evil was rou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driven deep into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not to be caught unprepared again, th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utposts, like this one, throughout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  With that, the armies withdrew and, save for the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rgely disbanded.  All depend on our outposts. W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, to stamp out evil where we find it and, if dark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, to give advance warning to good folk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the confidence many felt when Sanction f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not as they could be.  Many of the good dragon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lost.  Lord Soth stays secure and apparently untou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ortress (although he provided no aid to the Dragon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st conflict).  The knights, on whom so much de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etched too thin.  Indeed, it is all the knights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utposts with leadership.  The work of pat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, falls almost entirely on ordinary fol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other outposts are like this one, th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se than they appear.  Strange events have occurr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rumors.  Rumors of settler caravans killed or enslav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force that opens graves and robs the dead. 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een flying to the east.  Of entire citie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ensl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ommandant sends out patrols and they report noth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ose who return have nothing to report.  But of la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nt out have been coming back.  I know the command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rged to report all this, but he has refu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that our commandant has not been himself latel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 same and talks the same, but his actions--his feel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.  I fear some dreadful fate awaits us a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we should be able to see but which a dark veil is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, I babble.  We are in the western-most outpo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 City of Throtl.  Of all the outposts, we hav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ar.  My regards to our mother.  Tell her I am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ma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ectfully submit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THUS STRONG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ight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JOURNAL ENTR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can not be read in order. 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structed to read a Journal Entry by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all the entries, since many may be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Read only the ones you are instru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r Era!  Sir Era!  We are ultimately respon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  I don't think that we have the space to accommo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fugees, considering that Vertrothe will soon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quest.  May I suggest that we send them on their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solution would be to shut the castle again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retend they don't exi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dious minister to the Knight continues to f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sequious manner.  His charm and personality hav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ridding the world of this...`person'...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Krynn.  Fortunately, cooler heads prevai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is quickly taken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sten, I know that you think that Sir Karl is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Knight; however, I have found out that he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an evil Dragon named Maya.  Maya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herself into the shape of a beautiful woman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finding Caramon at this time.  If we can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in time we may be able to sa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 were captured by draconians disguised as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hat comes through here every month.  When we were sl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illed the guards at the gate and captured us before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even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took our leaders into the barracks and interr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've all got to be d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 careful!  I saw one of the draconians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.  As the Commandant died the draconian's shap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looked and sounded exactly like the Comma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mandant' and the other leaders spend a lot of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'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wnspeople come out and thank you after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Armies are driven from the outpost.  They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on with you as the guests of honor.  The new Com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:  "Thank you for saving us.  Your heroic actions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ople cheer you as you accept the key to the out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lly dwarves scatter at your approach. 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their recent meal permeate everything in sigh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equipment has been opened and all foodstuffs eat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ook to the place where you had left the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orb.  It i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alk up to the dying body of the Commandant, Grill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Why did you do this to us?  We are now too wea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ost against Takhisis' fo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 flight of Red Dragons closing in on the t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sten, Sir Karl is the most honorable of men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im anywhere.  But there is something very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going on around him. He seems obsessed with a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aya.  The fact that he's about 40 years older than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the problem;  if they'd just settle down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!  All that would happen is that a few goss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cker and that'll be the end of it.  But they w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 is extremely valuable to us.  She has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stounding, especially for one so young. 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f them are in the same room the tension is s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h, never mind.  You say that he seems to be all righ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n that hope, and let troubles find me in their 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et's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rk to free the slaves, their shackles seem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o easily. Before you can react, they whip out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attack.  One laughs, "The one you saw di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ir Karl, it was a Sivak.  There are no slaves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 story to lure you to your doom."  They begin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explains to Caramon, "I've been sent by Sir Kar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Outpost.  There are rumors that larg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, hobgoblins, minotaurs and others are gathe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 to direct scouting and raiding operations.  I s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s are worse than we though.  Throtl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ando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mon says, "It's even worse than that.  I have seen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Eggs!"     She gasps, "No!  They must not do this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pauses, "Wait, how can they do it?  I thoug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 during the War of the Lance. Did you see an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successfu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," says Caramon, "I was knocked unconscious before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look further."  He turns to you.  "I ne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is matter.  Find the key, and go to the old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east part of the city.  Find out what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attempt a conversation without the intervention of T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ook of spells that contains the necessary inc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tuals for the conversion.  It is said that this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ven relatively weak 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nze, silver and gold were considered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llow Angar into one of the buildings.  He yells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ift for you!" and you are greeted by a Dragon High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oup of his minions.  As you start to draw you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you have lost a great deal of strength. 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ugged the foo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should have trusted h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come to the Southern Outpost.  I am Grilli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 here.  I hear you have important news for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him about all of the adventures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ll of the information that you have gathere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you ask him about the missing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ooks a little nervous for a moment, and then says,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ll. I'm afraid no one can see him right now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ivering the information and good luck on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'm afraid I have to get back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, he waves you out of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=    �������������������Ŀ    = �  �&lt;-Tower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Houses  �    �    �    ����Ĵ          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=����=����=����=�         �           �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</w:t>
      </w:r>
      <w:r>
        <w:rPr/>
        <w:t>Ŀ  ����Ŀ         �           @ secr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Ŀ   ����=Ĵ  �Tav-�    ����Ĵ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Barracks�   ���Inn�  �ern �    =    �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=��Ĵ   �����=�  ����=� 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mory=  &lt;--Commandant's office       /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=��Ĵ                          \ 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�=�=�=�=�   �Gen.=�  �����=�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Prison��   �Store�  �Armor�   =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  �������   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=��Ŀ  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�Storage�  � Stables =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=    ���������  �����������   =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ey, dokey.  Listen up people.  Here's how you pla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hree cards here.  Two of them are Gargoy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Princess.  I'm gonna place the cards fac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with the Princess in the middle. Now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guess where the Princess is after I move the card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hing in the world, right?  It's only three cards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on't have any problem keeping track of the Prin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thing in the world.  Now, who'll place a small wag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..3 steel pie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en," the woman says, "we...that is, Sir Ka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ave determined that it is imperative that the entire are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d.  The number of undead sightings has increas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 degree.  We want you to head into Gargath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o evacuate immediately.  Thank goodnes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raconians.  I don't know how we would be able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hem to contend with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 has to be carried out in stages.  Stage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ete, was to threaten various small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get the good armies to begin a consolid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We were fortunate to find a rather hapless par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le to use to pass the false information to their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re chance that they were sent after Caramon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n Throtl.  We couldn't have planned bett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We left clues behind to lead the group to Garg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k and Neraka.  This gave us time to complete our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ush at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book of conversion that I found is usel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s the actual ceremony to perform.  It is me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eremony.  I will hav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of Sir Darga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, a faithful Knight of the Rose named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aard gained an item which gave him great fighting prow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scourge of the evil armies until his entire compa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at a feast.  The company was buried along with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aard's great device in lands later overrun by evil. 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ought to wrest the artifact from the tomb, but were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irits of Sir Dargaard and his company.  Our scou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draconians have attempted to penetrate the tomb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ith sufficient strength to succeed.  It is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noble knight to go and ask that the artifact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the forces of goo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de note, you will be happy to know that Caram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our elite units in Solamnia.  The Council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ll lead them into the coming battle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mention your impressive record to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</w:t>
      </w:r>
      <w:r>
        <w:rPr/>
        <w:t>Garga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x Tom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� </w:t>
      </w:r>
      <w:r>
        <w:rPr/>
        <w:t>Outpo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</w:t>
      </w:r>
      <w:r>
        <w:rPr/>
        <w:t>Jele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lance was a stroke of genius.  With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we distracted them from the main threat and for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n the recovery of the weapon.  This became Stag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fit so neatly with our plans.  It allowed u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kidnapping of Sir Karl just long enough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bodies for Sir Lebaum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lan' is to be carried out in three stages.  St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done.  We have managed to kill Caramon and Tan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ptured or put to flight most of the other 'Hero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lance Wars.  The good armies are reduced to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ess adventurers who have little or no experienc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feed information to one of those bands with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The information is true, but it always come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come here.  Look at this.  This is a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orb that Tasselhoff broke!  Just this little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will allow you to control the largest dragon!  I'll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only 2,000 steel pieces...and it's a bargain 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!  NO, don't touch it with your bare finger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did that woke up with a withered hand!  Grueso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ffer have 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come, I am Jadefang.  I have been asssign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ss hole and convinssse you 'Humansss' that you ssstill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e did thisss ssso we could gather information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outhern road open.  Ssssince you have given usss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seful information, I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bows gracefully and continues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ever, you also have dissscovered our ss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sst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notice that he is not alone in the barrack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into the 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===���������������������������������Ŀ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</w:t>
      </w:r>
      <w:r>
        <w:rPr/>
        <w:t>Ŀ  x     �        �����Ĵ  �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</w:t>
      </w:r>
      <w:r>
        <w:rPr/>
        <w:t>=        ��������x���������=����=�  �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���������</w:t>
      </w:r>
      <w:r>
        <w:rPr/>
        <w:t>=     �        =        �  � x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</w:t>
      </w:r>
      <w:r>
        <w:rPr/>
        <w:t>=        =     �������=Ĵ        �  �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</w:t>
      </w:r>
      <w:r>
        <w:rPr/>
        <w:t>Ĵ        �����Ĵ   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</w:t>
      </w:r>
      <w:r>
        <w:rPr/>
        <w:t>=     x      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</w:t>
      </w:r>
      <w:r>
        <w:rPr/>
        <w:t>Ĵ     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</w:t>
      </w:r>
      <w:r>
        <w:rPr/>
        <w:t>x��x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gre'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once the councillor to the ogre princes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weak and crippled to keep my place.  Now I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gainst our lord Gravnak, by one of his lieute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have slipped into the manor house and will str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eting ends.  I watched them enter and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ign they gave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love of these assassins or their traitorous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gn to enter the manor, seek out the assassin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mplicating Morog.  He is the traitor.  His rooms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ast of the ma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you get to Gargath, beware of anyone who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over backward to help you.  Be especially aware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entions Sir Karl.  We don't think that they know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ware of their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 especially careful about any clothing they may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.  There is an evil mage in the town who de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curses on harmless-looking objects.  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rgath was overrun about a week ago.  There we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 here at that time trying to rebuild after the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ce.  Draconians and evil forces snuck in at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he Keep.  Since then they have been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and putting them to work.  They make us w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s to keep track of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had to exhume all of the bodies in the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them.  We found out that someone was entering the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, digging up the bodies, and then re-anima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and ghouls.  It's been hard, especially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uried their loved ones, but it was 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been kept out of the burial grounds now for a wee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get in there to get my tools.  There ar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re..open graves, broken tombstone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...even the animals are gone!  That Sir Lebaum is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.  He even made his office in the burial glen! 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just to the south and west of here bu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's another strange thing...nobody's ever seen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at least, nobody that I know of.  He gives his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uards' car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ngs just ain't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Four runs almost in step with Stage Thre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Lebaum has launched his attack, the mass conversion of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into draconians will be performed.  The good arm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our mailed fist!  They have no idea that they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ked by two huge armies!  The first of the good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their leaders and the elite of those ac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  When our armies rise so quickly, we shall cu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ability to resist us.  With the leaders d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rabble will wander like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two is currently coming to fruition.  Sir Lebaum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k who has taken over the leadership of the Kn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, has sown enough discord in the ranks of the Kn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m ineffective against us.  In a few days h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will send most of the Knights over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of this area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tch out for the minister.  They say that h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stle of Sir Era and now runs the old knigh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ingdom.  The people are being...hush!  He's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nak's allianc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are both hunting for Myrtani while he seeks our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love for sanctimonious knights and their ilk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my life.  To keep that, I would suggest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  Myrtani has a base in Kernen which he vis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If you can slip into town, I have allies who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netrate the base and kill Myrta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hen shows you the secret sign to give his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agonlance has been moved to Jelek.  After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run I managed to smuggle it out of town and hi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al glen.  It is hidden in an unused tomb in the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rner of the graveyard.  You will recognize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 silver rose bush growing just befor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nak and the draconians turn on you.  "Fools!" he h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really think a member of my proud race would ever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kes of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ttacked from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with a party of knights and others under Cara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here to explore.  We haven't really fou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mon's already left to report.  I guess you must hav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, one thing we did find out was that there is a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from the previous occupants of Throtl.  We go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hobgoblin who was sneaking in to claim it. 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, he told us that it was located in the south-centra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  Tell you what, if you help me find this treasur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 with you. 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Paladine, you're here.  They've taken everything!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amily, my friends and retainers.  Gone."  He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he looks up in anguish an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's an Aurak who seems to be in charge.  He's h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s scouring the Keep.  He's looking for my dragonl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never find it.  It's hidden.  Hidden very well. 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But I'll tell you.  Yes.  Yes, I'll tell you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ramon?  Of course, of course.  Look on the sixth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me up the stairs you will see a door directly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wall to the left of that door has a secret doo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lance is in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ook around in fear.  "Where are they?  Where?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saw them.  My little ones.  Where are they?  I mus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.  I will slip out down the stairs.  Goodbye, goodby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Three is about to begin.  The good armies are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nction, and our friendly 'adventurers' are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get the Dragonlance.  sir Lebau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arena of Duerghast.  He will begin to rai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undead as soon as the good armies are in posi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that this will take another day or two.  I hav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tationed at Duerghast to guard the eggs and Red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give me word when he has finis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.  When I hear from him the final stag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're back...back there...who, look out!  No, no, n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ed one but it took my sword.  I couldn't get it ou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!  Caram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yes clear for a moment and he becomes more lu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 to me," he says, "they've captured Caramon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as been wiped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uddenly jerks about.  "What's that!  Get them! 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aramon.  Find him!  I'll find him.  North, north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.  Traps!  Back up...go back now.  Quiet,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.. look out! above you! oh no, oh no, oh n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ets a sly, slightly mad conspiratorial look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aw a money chest in a room to the east.  I'm gonna g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et."  He looks around and leans toward you, "You wanna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, what d'ya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orized look comes back.  He screams and ga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ship lists to port and seems to pause in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.  The sailors jump off like rats.  In th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p of moving water marks the place where the gigantic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s away.  Your boat starts rocking as the waves from his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finally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finally slips quietly under the waves. 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--and the Vampire--slide down to their final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back to Solace is filled with the refug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n.  Wretched individuals and families carry what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 their backs or on small pushcarts and wheelb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can the sky with fear; waiting for the horrific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gons flying out of the sun to breath death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line of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light of the Dragons has devastated Kr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is a smoldering lake of lava.  Garath a pile of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and Neraka has been blasted into oblivion.  Only Jel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n survive in this part of the continent;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aves of evil.  Jelek has become Sir Lebaum's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where he continues his experiments with the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n has been taken over by Myrtani and his horde of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racon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soner looks at you with agony as another sh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s his body.  Suddenly, his flesh seems to split and a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r permeates the room!  You start to gag and c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tinking cloud.  The door behind you clos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bolt being driven home.  You are tra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soner is extremely weak.  He barely croaks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the Castellan is alive.  He's being held he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.." "...an Aurak...silver eggs...black dragons...boo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rabs your arms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have built up a large, wooden structur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tes of the Keep.  I don't know wha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I can tell you that the main gates are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corner of the city.  In the middle of the cit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ecret door into the wooden structure. 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uarded by draconians because it's lo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recently."  He licks his lips in conster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peaks in hushed intensity.  "Listen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in the Keep.  I know, all of them we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outh but the Castellan was injured during the Wa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was brought with him when he returned.  You must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, come on Grag!  You know that we're supposed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 of this guy.  The captain's gonna be mad if he se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.  Uh, but the way, can you buy me a drink?  I'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his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 �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 �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 �    </w:t>
      </w:r>
      <w:r>
        <w:rPr/>
        <w:t>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urial Glen               �  �    x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Tav- �Magic�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</w:t>
      </w:r>
      <w:r>
        <w:rPr/>
        <w:t>ern �Shop �     �     �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=��������=��     �����Ĵ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=                       �  �x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=���������Ŀ  ��Ŀ  �  �=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Weapon     �  �  �  �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Shop �     ����  �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suddenly explodes!  The locket is throw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hanted circle.  From the swirling ashes of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minous shape slowly rises.  Vaguely manlike, i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stinguishable in the thick smoke.  Giant Rats and Mo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ut of the impenetrable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ve had a lot of unsavory characters passing through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The good armies have left us in the lurch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take the law into our own hands in order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this town.  Here's the official procla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persons entering Jelek that are unknown to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igned an escort for the duration of their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y will be restricted to the public parts of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al grounds are strictly forbidden to all strang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signed by our leader, Sir Leb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, here's a nice young man who'll show you around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yla!  Come over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ntroduces you to a man who looks you over an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oofy grin.  His entire aspect seems dignifie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smiles or begins to talk, then his ancestry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and you wonder if maybe he hadn't suffered a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as a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ally, you're here.  I got word that Sir Karl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omeone to check this place out.  I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ays.  Come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Karl's dying mon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tortured me to get information, but I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Killed my guards when they came for me again.  Afra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quite make it all the way out.  Things getting dark...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ntrate.  There are slaves down there.  They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vil place...Remember me to Maya..."  His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con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good news.  I have managed to attain the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searching for all of these years. 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of our kind is now in my hands.  Send m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along with any mages and clerics that you may ha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t the Citadel of Gargath very soon.  Have th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nd taken to me within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der of Myr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orst monsters our scouts have report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hobgoblins.  Draconians and evil dragons have 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this area to our forces.  Still, but a little w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o Thro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so, be sure to report back here immediately,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r dangerous occurs.  This outpost depend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by patrols such as yours.  Good luck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e watch ove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s and armor of Solamnic Knights and their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wn about the corridor.  All of them are bent or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less.  There is a hole in the ceiling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the party was ambushed.  There are no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discussing a rebe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an't believe that we are letting an Aurak dict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o.  It's not right.  We created them to serve u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around.  At the meeting I'm going to speak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ructuring this alliance.  Only their slimy bl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human warriors are gathered he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s upon a table and calls out, "Who among you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 Myrtani?"  As hands raise throughout the room, 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ut from behind curtains and fire.  The man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s, "Myrtani will be grateful for you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say that there is a Vampire that has been ench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tree.  A very powerful mage trapped him in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as changed.  The only thing that will release h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soul of the mage who trapped him.  The mage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however.  The only known artifact that had an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is the Locket of Light.  But that disappea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ong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Karl's last message to Ma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realize now that I shouldn't allow our dif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ur feelings.  I suppose at my age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adjust to new things.  Remembering you beau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ry has helped me withstand the tortures they hav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.  I know go out to gain my freedom.  If I fail, th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you in my thoughts to the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Dragon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e when I was young and my scales were sleek and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ppointed protector of the Crown Jewels.  Beautifu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glistening in the torchlight.  Many a tasty thief c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re them, but I always kept them safe.  Then the city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ewels were lost.  Since then I have sou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I am sure they will turn up, so that I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littering beauty again.  The crown was the pret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golden and encrusted with gems.  Ah, such a won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and welcome to Jelek!  We have recovered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nt war that we are able to provide you with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ow to your every need.  He will direct you to our 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rest in luxurious peace, and point out th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sinesses that have helped to make Jelek the mos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in all of Kryn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ves of a tall, handsome young man.  "This is Skyla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"He will be your escort for the duration of your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en, I've been following you for some time now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a character is the leader of a faction of guar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the city.  He looks stupid, but don't let that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He knows exactly what he looks like, and h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hi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takes orders from Sir Lebaum.  Lebaum took ove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go.  It was slow and insidious how he did it.  No wor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all and, initially, there was lots of busines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.  Everyone was happy.  Except that now he's cut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outside.  Anyone that comes in here either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or is killed, as you almost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's another disturbing thing.  I've done some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nobody has even seen this Sir Lebaum charact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never even heard of him.  There was a K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nia of that name that was corrupted by Takhisis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but the legend has it that he died--horribly,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d like to get into the graveyard and examine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go with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body of Prison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come to my attention that the bodies we recei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ction from your prisons are in a highly deteri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We realize that information must be gained by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is a useful way to relax, but I would prefer i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bones remained uncrushed.  I will not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Le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you to find the adventurers and put them ou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.  They have served their purpose, now I'm afrai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way to get word to the good armies.  Eli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assassins.  The paper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ontacted a traitor at the renegade ogre's ba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ip in unobserved and slay the renegade leaders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, beware.  Our spy tells us that the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ry to ally with the forces of good.  Thei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n makes them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gh map is drawn on the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Gargath �      Og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B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</w:t>
      </w:r>
      <w:r>
        <w:rPr/>
        <w:t>Outpo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</w:t>
      </w:r>
      <w:r>
        <w:rPr/>
        <w:t>Jele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Karl then speaks, "The Solamnic Cavalry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.  It will not be too long until these first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the area.  We must have information o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nd weaknesses soon.  The Solamnic force will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bush could cause them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</w:t>
      </w:r>
      <w:r>
        <w:rPr/>
        <w:t>=    �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</w:t>
      </w:r>
      <w:r>
        <w:rPr/>
        <w:t>Ĵ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  �������</w:t>
      </w:r>
      <w:r>
        <w:rPr/>
        <w:t>=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=       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Ŀ   � j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=   �   =       =   * Dragon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</w:t>
      </w:r>
      <w:r>
        <w:rPr/>
        <w:t>=Ĵ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</w:t>
      </w:r>
      <w:r>
        <w:rPr/>
        <w:t>* �   ��=�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=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:  Soldiers to wage the battle against the Solam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s of KRYNN.  5 steel pieces when you sign 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2 steel pieces a week until the end of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cruiting officer at the Southern Sanction I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con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fraid that the book that we spent so much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has turned out to be more important than we thou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re we going to be able to create more Drac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eggs, but it has taught us how to use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to make our existing Draconians even more powerful! 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to Solam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gres lead you along a twisting corridor.  They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passage is completely unknown.  Gravnak whis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ready.  He pulls a lever, but instead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the floor drops out from beneath you.  Myrtani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Gravnak and both begin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with the patrol that followed Caramon here. 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 almost immediately.  We were not reall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pposition but...We were ambushed by a larg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s and draconians.  I was knocked out by a b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early in  the battle.  I awake in a dark corner, al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a while to get my bearing but I finally w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my companions.  I overheard form passing pa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xcept Caramon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must help me find Caramon.  He must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e hands of the leaders of this 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Vampire grasps the piece of orb a deep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 his being!  Blood begins to run from his eyes and 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keening sound forces your party to hold their h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.  The Vampire is desperately trying to rid himse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object.  It will not leave his hand!  Old Rimshanks'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manent binding i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Y TRAVELERS!  Come to the best accommodations on KRY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SANCTION INN is open for your busines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outheast corner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'S CURSE is open for busines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.  We have the best selection of drinks since Istar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sea.  Non-huma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GOT THE MONEY, WE'VE GOT WHAT YOU WANT!  Whil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had been decimated by the recent war, we ar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offering the finest in magical items availab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if we don't have it, we will find it or make it. 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ime and money.  GUSMARKEN'S MAGIC SHOP.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-central area of the city.  We are the first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heading north from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PEST, MOST DURABLE WEAPONS MONEY CAN BUY! 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mithy, located just north of the Southern Sanction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 our fine selection of blades, armor, arrows, d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could possibly need to equip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THINK YOU'VE EARNED THE RIGHT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?  Horgathindorn's Training Hall has worked with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us in the Northeast Corner and see if you've go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en, I've been following you for some time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Jelek as quickly as possible.  There are rumors that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is about to attack the town in order to get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that remains in our hands.  Once you ar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worker will join your group as an escort.  Jele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osperous lately and they are requiring all vis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orted through the town.  The stated reason is to sh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around the town, the real reason is to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-comers and prevent anyone from getting in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n's name is Skyla.  As soon as you arrive h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your group and help you find the Dragonl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llan h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tani is gathering his forces in secret are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.  We won't be ready for a few weeks yet.  My m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rted gathering materials for my use.  Several grave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oted already.  Many of them have left the open g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unfilled.  I suppose it can't be helped.  Stupid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our most dangerous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tani has found a Dragonlance!  I urged him to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rongest warrior but I'm afraid that the draconi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anyone who could hold that much power.  Foolish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ide it away somewhere in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FLOOR         2ND FLOOR        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</w:t>
      </w:r>
      <w:r>
        <w:rPr/>
        <w:t>= ���Ĵ � �����������Ŀ � �   =   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�     �=�Ĵ �   � � �����������Ĵ � �   � �=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_�����=�   �=���=� � ���ĿJAIL   � � �   � �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���Ŀ �   � ���Ĵ_����= =�������� � �   � 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�   = ����� =   � ����� �����=�Ŀ � �   = =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�������===�����Ĵ � ���Ĵ   �   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�     =   �     � � �X����������� 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�����������������   </w:t>
      </w:r>
      <w:r>
        <w:rPr/>
        <w:t>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FLOOR     5TH FLOOR 6TH FLOOR  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 �������Ŀ �������Ŀ �Ŀ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=��=   ��� � � �x�=� � �X�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</w:t>
      </w:r>
      <w:r>
        <w:rPr/>
        <w:t>Ŀ � �Ŀ   �Ĵ ���=�@  �   � @ � @ � 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  �x� � � =   = � �   ���Ĵ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</w:t>
      </w:r>
      <w:r>
        <w:rPr/>
        <w:t>Ĵ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�   �   �    |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TH   9TH   1OTH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Ŀ   �Ŀ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 � � @ � ���   ���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               </w:t>
      </w:r>
      <w:r>
        <w:rPr/>
        <w:t>@ spiral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x's that appear to be in the wall are really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uch is the limitation of ASCII 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ter the battle I was taken to see a powerful cleric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t my defeat.  They led me to some doors that g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, opened them with a key that he pull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, and took me to a dark temple.  I saw a bronze drago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ar!  He told me that they were go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 again!  Then he had his minions be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oke up here.  If it hadn't of b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y of a dark elf, and a sneak attack from behi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uld have captured me."  He pauses.  "I'm sorr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" he says.  "They had no idea what we were getting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n's blood, I didn't know either.  We were un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evi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bush was a complete surpr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is's t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had heard of slaves being taken in the area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myself and arranged to be captured. 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free the slaves here, but more are hel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rganize the slaves here while you free the oth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rrange a diversion to allow the slave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the only one left from the ambush.  I was kn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combat.  By the time I came to, the enemy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mon is dead.  I figure that they must have ganged up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His was the only body left behind. 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condition they left him in.  Evidently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warning to anyone who comes after him.  It was awfu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him out as best I could and have been working my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l.  We must get back and warn the Out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on't understand how they could have known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 The ambush was obviously well planned. 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o was with us and exactly how to counter an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m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friend has many objects of value for s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great frog collection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word that seems to be magical, at least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many potions for s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information about the incidents of undead and dra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in the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 beautiful daugh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Commander's papers. 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orders authorizing an attack on the k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pply list, consisting mostly of implements of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someone known as the Prison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age is an order to turn all slain prison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r Le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, what do you know about that?  They say tha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has been found in the hills to the ea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n enchantment that will force any dragon to your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t wound the b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nak's story about the Guard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ldest rulers of Kernen ordered the city's 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adly guardian for their castle.  How they did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s, but the magicians gave this thing to the king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it became unruly and was locked in the vault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ept.  All we know is that an ancient tom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cipe for a salve that will protect the wea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's deadly bolts.  You must construct this sa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hemist's study before you can succeed in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ays after then, Stage Three will begi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pieces of the dragon orb that the kender shat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m in strategic spots all around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tlin's research has determined that, und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even a piece of the dragon orb can act a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for dragons.  Furthermore, each piece can be tu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dragon.  He has been lost to us since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dark elf assistant has managed to create the sp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tlin's notes.  With our captured Dragonlanc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good dragons that remain in Krynn, and 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will the be all bu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</w:t>
      </w:r>
      <w:r>
        <w:rPr/>
        <w:t>= M �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</w:t>
      </w:r>
      <w:r>
        <w:rPr/>
        <w:t>Ĵ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</w:t>
      </w:r>
      <w:r>
        <w:rPr/>
        <w:t>Ĵ 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</w:t>
      </w:r>
      <w:r>
        <w:rPr/>
        <w:t>=   �  M Mee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</w:t>
      </w:r>
      <w:r>
        <w:rPr/>
        <w:t>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=���=Ŀ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=Ŀ ���=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!  At last, you've come to rescue me.  You k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quite clever.  Not clever enough for 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been improving them somewhat.  Oh dear.  I do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through from the north...oh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uppose you'll be wanting to get me out of here how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people back there.  Strangbourn is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He's looking for Cara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, you want to find him, well that's an interesting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n we first go together about two weeks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h, I can help, you know.  Caramon was take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here.  I've been trying to reset traps in c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and hobgoblins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don't we team up, o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the minotaurs have refused to come to our ai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y beasts and I'm afraid that our emissary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.  We will try to contact them again but do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we have contacted the minotaurs.  They will help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o Gargath.  It is rumored that there is a dragon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  We must secure the keep and find the treasu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dden there.  The map of the keep shows tho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believe the secret door may be located.  Give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fficers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vernous maw of the great beas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temple.  The dragon's head is being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through magic.  We need the dragon's fang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ur spell.  If they can be brought to us we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from ever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Garg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Outpost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ele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e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 Outpost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a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Angar, one of the real guards of the outpost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about a week ago by a draconian army.  I wa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trol when I saw them taking over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lumps down on the bed.  You notice that he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od and rest, but he waves off your help and contin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hid and they missed me, but they captur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ards.  They are being held in the outpost jai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uarding the north side of town heavily. 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hostages there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st before the Temple of Duerghast was closed, dea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en being carried into the arena in the Temple's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ere were hundreds of them. 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ath Knight, Sir Lebaum, has taken over the Te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thered together the exhumed dead for m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is no way that you can get into the temp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gates.  You must get the Shadowpeople's suppo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nnels that cross from the Temple of Huerzyd to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erghast."  She pulls out an amulet.  "This amule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a secret door.  The Shadowpeople will find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Huerzy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end of Journal Entr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VERN TALES that you hear in the pubs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unimportant.  A couple are noteworthy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"The Castellan of Gargath was rumored to be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avern Tales about opened grav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  "The draconian leader is Myrtani.  He's an Aur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, don't believe everything you hear. 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ther might deceive you in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