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OBJ is the object handling unit.  It allows a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multiple objects.  I'm assuming you know alitt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data structures with linked list and OOP.  I don't k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good books I'd recommend.  But I'm sure anything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d in schooll I thought that I'd never use linked lists in real life. ;)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bject is a descendent of TOBJS.  All objects are add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linked list for the dynamic creation of numerous objec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objects from the list, we add the node to a 'kill'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quickly deallocate multip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:  Is our double linked pointer type which its data points to a TOB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js = ^Tobj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 = ^T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ist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     : pobj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,next : p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basic structure of the linked lists.  Brackets []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cords o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tail : Plist;    { Head/Tail pointers to our object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  : Pkill;    { Our kill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--&gt;  [Node1]  &lt;--&gt;  [Node2] &lt;--&gt; [Node3] &lt;--&gt; [Node4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obj]         [Tobj]       [Tobj]       [Tob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--&gt;  [Knode1] --&gt; [Knode2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de2]      [Nod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 we have four objects in our list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d third node in the kill list (ready to b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basically the structure.  To do calcuations on each objec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raverse the double linked list.  Lets say that the object at 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 space alien and was shot.  Ok its dead, so we add it to the kil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ne iteration,  usually the Kill list is traversed dealloca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(n) from our doubl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ill = ^tk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ill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   : plist;  { TK -  plist pointer To Kil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: pk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ddp(var nkbeg,nkend,p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node to the link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Node to add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citems(var nkbeg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s a linked list calling the node's object's calcitemobj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Linked list Hea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till calls method even if the KILLED flag i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dd2kill_list(var kill:pkill;var i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a node to the kill list and sets the object's KILLED flag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:  Kill list to add the 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     Node to add to the kil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is usually called with in a object's calcitemob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hit methods.  Since this is the case, you CAN'T dealloc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while still in the object's method. So by adding the node/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kill list.  One can remove the objec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bject has a pointer to its node (powner) that i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MyObject.checkhit(hx,hy:integer;var item:pobjs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bs(hx-MyObjectX)&lt;10) and (abs(hy-MyObjectY)&lt;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hit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2kill_list(kill,pown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checkhit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n_plist(var nkbeg,nkend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 the LINKED list deallocating every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 nkbeg=NIL and nkend=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