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had good success getting Voice working as a helper to Bob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ha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 a new line to home.htm to call irc.htm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file:///./IRC.htm"&gt;IRC Sit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 file called irc.htm to the .\bob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ains the url's of your recommended irc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I added an additional bat file called irc.bat to the .\bobcat\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you have followed the Bobcat convention o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helper applications as subdirectories of the dialer/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you must change the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y note (jlh):  In IRC.BAT, change "MYNICK" to the nick you want to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d add an additional AUTO_EXTERN:IRC to the lyn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up voice according to the instructions. Include works in the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st: Now you dial with bobcat and go to the IRC page and select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assign port 6666 (preset if nothing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IRCserver with a funny port specify it by crea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IRC.HTM similar to the exist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rver:port   ie irc.foo.bat.net:8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y note:  Most servers will accept port 6666, and conn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er if they do, but if you get "connection refused," try port 6667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tandard IRC port, and (almost) all servers accept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5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