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113990632"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2027404169"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033237256"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928338004"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843194403"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1500885069"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635033287"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1028054116"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390209954"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1375920037"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551580926"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945543832"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495432145"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1208116349"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973329066"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1562913990"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625197038"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966526185"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1416478129"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1079649648"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911209832"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645590326"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1062005164"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1671764616"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931398457"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29459172"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703986218"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1925008812"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1779785950"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651026792"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220395691"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561729691"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1588622592"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1466439632"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39160822"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1005287081"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