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02474888"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20642221"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69314355"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5470266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85382590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38880574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28327418"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27363982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23666022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63767566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57265747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90812773"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665434909"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64471307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60630270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226352219"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7759909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45236508"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08565315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037885080"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71647523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402410821"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993606299"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95807225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58670117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11778281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18305714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8543470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41535021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14330994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82919207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06309916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19003235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202338490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2639715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5222746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