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260922847"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762002798"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630594436"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2137737434"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452407192"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738489259"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434804894"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147773999"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