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104913760"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72606640"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29032121"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55399796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60639679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578442780"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9012162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