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821160304"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02394439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778623051"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