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5949865"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620931018"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294945029"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