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2390909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4671589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5182727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12991581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85934244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96336339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