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5431983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8674934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7526891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60667091"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30742127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