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1004283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5458016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3454309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1887253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1172390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