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31404650"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956367822"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457529610"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894944035"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641268005"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502293353"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620018025"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955052515"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