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6276906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4856157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3670898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4488425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1812912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8356653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