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133928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41389796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8908234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406276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326924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