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6892565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6020617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1752465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22091372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4573678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