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8828609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88204858"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10096428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