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673508006"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487628164"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