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19684967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86666842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09624578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