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6969658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0687085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8461240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14518425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5405076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