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6501622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6178635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683460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1586059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