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989143670"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820231063"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