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784297508"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465171936"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040851208"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