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528753247"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5484535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