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56484230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91900052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98055360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8830897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08589663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68157993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05311480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8114197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