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091464655"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368056381"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513439859"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2141488562"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131964170"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434157670"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950758620"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793314793"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067603660"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2088571267"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537848144"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40184727"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