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4748487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0509592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35560110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14815155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94744305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04598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686185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93998971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2265518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5813636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43134280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