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2223756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1097393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2381811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619456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7761499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0342963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1205874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9703816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7852242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028607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6312756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