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140890489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94916362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69221381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457168253"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67820221"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557464396"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