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4311539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4804360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2621957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95345994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0043192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3996275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4813913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6046785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9777013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1880874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7633859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