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DIFF V1.49            VENDOR INFORMATION              Nov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DIFF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WDIFF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IFF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I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IF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FF   .EXE    Windows File/Directory Differenc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FF32 .EXE    Win3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DIFF   .HLP    Onlin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   .ME 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DIFF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1.49) was released in Nov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n, we send copies of major revisions to non-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W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