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BRAS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in the WORKING SUMMARY section in bo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dd this file for any kind of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Dec.1998:Otavio HB &lt;otavio@eoa.com.br&gt;:Fixed a translate error in DIGESTO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Dec.1998:Otavio HB &lt;otavio@eoa.com.br&gt;:Update translate in DELNOTIFY.TXT and ADDNOTIFY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Dec.1998:Otavio HB &lt;otavio@eoa.com.br&gt;:Update translate in NOTPOSTE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Dec.1998:Otavio HB &lt;otavio@eoa.com.br&gt;:Update translate in NO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Dec.1998:Otavio HB &lt;otavio@eoa.com.br&gt;:Update translate in COMMAN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moved to common directory for a full BRASILI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. You can edit COMMAND.TXT to enter you geograph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XT : the command processor hea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ALL.TXT : whole help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.TXT : cannot find any command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.TXT : cannot find any li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OMAIN.TXT : plugin P_DOMAIN response file (see in /plugin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B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B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