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57546733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82461748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29866006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57817773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690764233"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485946188"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