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018328861"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95200987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