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38261120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94468791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