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240570939"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175153297"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926954170"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615369720"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503056743"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491847152"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862417826"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571562715"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113610250"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350748884"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231853561"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902199951"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550929888"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355211102"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259206439"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540018865"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273299053"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819667864"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697647967"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411128938"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750968726"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816946788"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196190176"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89753934"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214942163"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027780430"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