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98244389"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1158990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34491479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31835713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44598096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69373184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04088775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36875917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12741041"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05474929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80228884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56897883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66188176"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22793094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85872907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0817264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4323872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40170569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7116002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34520009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