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2091759197"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485028565"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2051684563"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