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6177846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20704495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0106553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2996848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94598170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