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03514703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12810327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85168097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6086525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